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60" w:hanging="0"/>
        <w:jc w:val="right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174625</wp:posOffset>
            </wp:positionV>
            <wp:extent cx="514350" cy="6572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lang w:val="ru-RU"/>
        </w:rPr>
      </w:pP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ТРЕТЯ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30»</w:t>
      </w:r>
      <w:r>
        <w:rPr>
          <w:b/>
          <w:sz w:val="24"/>
          <w:szCs w:val="24"/>
          <w:lang w:val="uk-UA"/>
        </w:rPr>
        <w:t xml:space="preserve"> січня </w:t>
      </w:r>
      <w:r>
        <w:rPr>
          <w:b/>
          <w:sz w:val="24"/>
          <w:szCs w:val="24"/>
        </w:rPr>
        <w:t>2020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р.                                                              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</w:rPr>
        <w:t xml:space="preserve">                         № 4501</w:t>
      </w:r>
      <w:r>
        <w:rPr>
          <w:b/>
          <w:sz w:val="24"/>
          <w:szCs w:val="24"/>
          <w:lang w:val="uk-UA"/>
        </w:rPr>
        <w:t>-73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ing1"/>
        <w:rPr/>
      </w:pPr>
      <w:r>
        <w:rPr>
          <w:b/>
        </w:rPr>
        <w:t>Про п</w:t>
      </w:r>
      <w:r>
        <w:rPr>
          <w:b/>
          <w:lang w:val="ru-RU"/>
        </w:rPr>
        <w:t>огодження</w:t>
      </w:r>
      <w:r>
        <w:rPr>
          <w:b/>
        </w:rPr>
        <w:t xml:space="preserve"> договорів оренди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ежитлових приміщень комунальної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/>
      </w:pPr>
      <w:r>
        <w:rPr>
          <w:b/>
          <w:sz w:val="24"/>
          <w:szCs w:val="24"/>
          <w:lang w:val="uk-UA"/>
        </w:rPr>
        <w:t>власності територіальної громади м. Буча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Розглянувши подання начальника КП „Бучанське управління житлово-комунального господарства” Кравчука В.Д. від 11 грудня 2019 року за № 1595 щодо погодження договорів оренди нежитлових приміщень комунальної власності територіальної громади міста Буча, в селі Луб’янка, вул. Шевченка, 100, надані документи, відповідно до Закону України „Про оренду державного та комунального майна”, керуючись Законом України „Про місцеве самоврядування в Україні”, міська рада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70" w:leader="none"/>
        </w:tabs>
        <w:jc w:val="both"/>
        <w:rPr/>
      </w:pPr>
      <w:r>
        <w:rPr>
          <w:sz w:val="24"/>
          <w:szCs w:val="24"/>
          <w:lang w:val="uk-UA"/>
        </w:rPr>
        <w:t>Погодити договори оренди нежитлових приміщень комунальної власності територіальної громади міста Буча згідно Додатку  1, терміном на один рік з 01.01.2020р. по 31.12.2020 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7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П „Бучанське управління житлово-комунального господарства” в місячний термін продовжити договори оренди нежитлових приміщень, зазначених у Додатку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7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економічного планування, бюджету, фінансів та інвестування та комісію з питань соціально-економічного розвитку, підприємництва та житлово-комунального господарства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даток  1 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</w:rPr>
        <w:t xml:space="preserve">№ </w:t>
      </w:r>
      <w:r>
        <w:rPr>
          <w:b/>
        </w:rPr>
        <w:t>4501-73 –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ІІ  </w:t>
      </w:r>
      <w:r>
        <w:rPr>
          <w:b/>
          <w:sz w:val="24"/>
          <w:szCs w:val="24"/>
          <w:lang w:val="uk-UA"/>
        </w:rPr>
        <w:t>від 30 січня 2020 року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249"/>
        <w:gridCol w:w="1446"/>
        <w:gridCol w:w="1800"/>
        <w:gridCol w:w="1260"/>
        <w:gridCol w:w="1260"/>
        <w:gridCol w:w="1260"/>
      </w:tblGrid>
      <w:tr>
        <w:trPr>
          <w:trHeight w:val="4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йменування орендаря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а приміщення, що орендуєтьс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іональне призначенн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 орендованого приміщення, кв.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рендна ставка,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пункту Додатку 2 до „Методики розрахунку орендної плати за користування майном територіальної громади м.Буча” № 1429-45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I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від 31.10.2013р.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uk-UA"/>
              </w:rPr>
              <w:t>Бучанська міська рад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с. Луб’янка, вул. Шевченка, 10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6"/>
                <w:szCs w:val="16"/>
                <w:lang w:val="uk-UA"/>
              </w:rPr>
              <w:t>(1-2 поверх прим. №1-16, 1-3, 1-4, 1-5, 1-6, 1-7, 1-8, 1-9, 1-10, 1-11, 1-12, 1-14, 3-3, 3-4, 3-5, 1-17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lang w:val="uk-UA"/>
              </w:rPr>
              <w:t>Центр надання адміністративних послуг в с. Лубян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грн. в рі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. 8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uk-UA"/>
              </w:rPr>
              <w:t>ПАТ «Укрпошта»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с. Луб’янка, вул. Шевченка, 100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sz w:val="16"/>
                <w:szCs w:val="16"/>
              </w:rPr>
              <w:t>1 поверх, прим. №2-1, 2-2, 2-3, 2-4, 2-5, 2-6, 2-7, 2-8,     2-9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відділення поштового звязк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грн. в рі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.8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ДВ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«Компанія «Бест»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с. Луб’янка, вул. Шевченка, 100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2 поверх, №1-28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розміщення мереж і телекомунікаційного обладнання низької напруг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.29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«ЛУБНЕ»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с. Луб’янка, вул. Шевченка, 100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(2 поверх, </w:t>
            </w:r>
            <w:r>
              <w:rPr>
                <w:sz w:val="16"/>
                <w:szCs w:val="16"/>
              </w:rPr>
              <w:t>№ 1-19; 1-20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розміщення офісу підприєм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8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.9</w:t>
            </w:r>
          </w:p>
        </w:tc>
      </w:tr>
      <w:tr>
        <w:trPr>
          <w:trHeight w:val="6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 ТД «ПРОФПОЛІМЕР»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с. Луб’янка, вул. Шевченка, 100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(2 поверх, №1-18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розміщення офісу підприєм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8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.9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284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АТ «Укртелеком»</w:t>
            </w:r>
          </w:p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с. Луб’янка, вул. Шевченка, 100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(2 поверх, №1-26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надання послуг населенню із фіксованого телефонного зв’язк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грн. в рі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.8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міської ради                                                                                      В.П. Олексюк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widowControl/>
      <w:snapToGrid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/>
      <w:snapToGrid w:val="true"/>
      <w:ind w:left="5812" w:hanging="5760"/>
    </w:pPr>
    <w:rPr>
      <w:sz w:val="24"/>
      <w:lang w:val="uk-UA"/>
    </w:rPr>
  </w:style>
  <w:style w:type="paragraph" w:styleId="Style16">
    <w:name w:val="Абзац списка"/>
    <w:basedOn w:val="Normal"/>
    <w:qFormat/>
    <w:pPr>
      <w:widowControl/>
      <w:snapToGrid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Знак"/>
    <w:basedOn w:val="Normal"/>
    <w:qFormat/>
    <w:pPr>
      <w:widowControl/>
      <w:snapToGrid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8:40:00Z</dcterms:created>
  <dc:creator>Татьяна Ивановна</dc:creator>
  <dc:description/>
  <cp:keywords/>
  <dc:language>en-US</dc:language>
  <cp:lastModifiedBy>User</cp:lastModifiedBy>
  <cp:lastPrinted>2020-01-31T11:17:00Z</cp:lastPrinted>
  <dcterms:modified xsi:type="dcterms:W3CDTF">2020-01-31T07:19:00Z</dcterms:modified>
  <cp:revision>13</cp:revision>
  <dc:subject/>
  <dc:title> </dc:title>
</cp:coreProperties>
</file>